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Огла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965"/>
        <w:gridCol w:w="2094"/>
      </w:tblGrid>
      <w:tr>
        <w:trPr>
          <w:tblHeader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ведение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тория развития и классификация машин возделыва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а 1. Почвообрабатывающие  машин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особы обработки почвы. Типы машин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уги. Рабочие органы лемешного плуг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ловой расчёт. Устойчивость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сковые плуги, бороны, лущильни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иватор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6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ез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а2. Машины для посе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ройство. Высевающие аппараты. Расчёт КТП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адочные машин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а 3. Машины для ухода за посевам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шины для внесения удобрений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чёты КТ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а4. Машины для химзащит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ройство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чёт КТ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а 5. Машины для ороше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ройство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чёт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а 6. Машины для садов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ройство. расчёт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лючение. Системы машин возделывания и перспективы их развит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терату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45:00Z</dcterms:created>
  <dc:creator>игна</dc:creator>
  <dc:description/>
  <dc:language>en-US</dc:language>
  <cp:lastModifiedBy>Iko</cp:lastModifiedBy>
  <dcterms:modified xsi:type="dcterms:W3CDTF">2007-03-23T09:34:00Z</dcterms:modified>
  <cp:revision>6</cp:revision>
  <dc:subject/>
  <dc:title>Оглавление</dc:title>
</cp:coreProperties>
</file>