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/>
        <w:t>Учебно-методические материалы и программно-информационное обеспечение</w:t>
      </w:r>
      <w:r>
        <w:rPr>
          <w:sz w:val="28"/>
          <w:szCs w:val="28"/>
        </w:rPr>
        <w:t xml:space="preserve"> </w:t>
      </w:r>
    </w:p>
    <w:tbl>
      <w:tblPr>
        <w:tblW w:w="5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423"/>
        <w:gridCol w:w="1769"/>
        <w:gridCol w:w="1383"/>
        <w:gridCol w:w="1144"/>
        <w:gridCol w:w="1069"/>
        <w:gridCol w:w="154"/>
        <w:gridCol w:w="975"/>
        <w:gridCol w:w="558"/>
        <w:gridCol w:w="556"/>
        <w:gridCol w:w="737"/>
      </w:tblGrid>
      <w:tr>
        <w:trPr>
          <w:trHeight w:val="955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здательство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ния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-во в библиотеке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Адрес электронного ресур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ид доступа</w:t>
            </w:r>
          </w:p>
        </w:tc>
      </w:tr>
      <w:tr>
        <w:trPr>
          <w:trHeight w:val="1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10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 Основная литература</w:t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.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натенко И.В., Ермольев Ю.И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для возделывания</w:t>
            </w:r>
          </w:p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х.культу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. центр ДГТ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 Пособие, УМ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.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натенко И.В., Ермольев Ю.И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для повышения плодородия поч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. центр ДГТ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. Пособие, УМ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.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ланский  В.М., Горбачёв Б.Н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ые машин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: Колос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бник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.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гнатенко И.В., Дьяченко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тационные рабочие органы почвообрабатывающих орудий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. центр ДГТ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. пособие УМО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16"/>
                <w:szCs w:val="16"/>
              </w:rPr>
              <w:t>Машиностроение. Т. 1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-1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: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циклопедия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ория, конструкция и расчет сельскохозяйственных машин. Под ред. Е.С.Босого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: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и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неоков Г.Н., Панов И.М.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ория и расчёт почвообрабатывающих машин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Машинострое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нограф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 Периодические издания</w:t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.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ы и СХ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ый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я науки и техники АП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ый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10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4 Программно-информационное обеспечение, ЭБС (в том числе </w:t>
            </w:r>
            <w:r>
              <w:rPr>
                <w:rFonts w:eastAsia="Calibri"/>
                <w:sz w:val="16"/>
                <w:szCs w:val="16"/>
              </w:rPr>
              <w:t>электронные ресурсы свободного доступа)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.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натенко И.В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ДО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.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гнатенко И.В.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ые зад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. центр ДГТ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ДО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(Учебники, учебно-методические пособия должны включать не более 3-5 наименований, имеющихся в НТБ университета. ЭБС указываются только те, с правообладателями которых заключен договор на период реализации учебного процесса)</w:t>
      </w:r>
    </w:p>
    <w:p>
      <w:pPr>
        <w:pStyle w:val="Normal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rPr>
          <w:rFonts w:cs="Arial"/>
          <w:bCs/>
          <w:iCs/>
        </w:rPr>
      </w:pPr>
      <w:r>
        <w:rPr>
          <w:rFonts w:cs="Arial"/>
          <w:bCs/>
          <w:iCs/>
        </w:rPr>
      </w:r>
    </w:p>
    <w:sectPr>
      <w:type w:val="nextPage"/>
      <w:pgSz w:w="11906" w:h="16838"/>
      <w:pgMar w:left="1701" w:right="850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3:05:00Z</dcterms:created>
  <dc:creator>Iko</dc:creator>
  <dc:description/>
  <dc:language>en-US</dc:language>
  <cp:lastModifiedBy>Iko</cp:lastModifiedBy>
  <dcterms:modified xsi:type="dcterms:W3CDTF">2004-12-31T23:06:00Z</dcterms:modified>
  <cp:revision>1</cp:revision>
  <dc:subject/>
  <dc:title>Учебно-методические материалы и программно-информационное обеспечение </dc:title>
</cp:coreProperties>
</file>