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ОПРОСЫ к экзамену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истема машин возделывания с/х культур. Классы, типы машин, функциональный анализ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Задачи обработки почвы, технологические операции. Типы рабочих орган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Резание грунтов клином. Механизмы разрушения почв. </w:t>
      </w:r>
      <w:r>
        <w:rPr>
          <w:rFonts w:cs="Tahoma" w:ascii="Tahoma" w:hAnsi="Tahoma"/>
          <w:color w:val="000000"/>
          <w:sz w:val="22"/>
          <w:szCs w:val="22"/>
        </w:rPr>
        <w:t>Клин как базовая модель рабочего органа почвообрабатывающих машин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Основы теории клина. Работа двугранного клина и трехгранного клина. Тяговое сопротивление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еоретические основы технологического процесса вспашки. Агротехнические требования к вспашке. Рабочие орган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лассификация орудий для основной обработки почвы. Устройство, рабочие органы, функциональные возможности. Примеры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Рабочие органы лемешного плуга, их назначение, конструкции, функционирование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Процесс работы корпуса лемешного плуга. Условия оборота пласта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Отвалы лемешных плугов. Назначение, типы, методы построения их рабочих поверхностей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Исходные данные для построения поверхности отвала плуга, построение направляющих кривых. Законы изменения углов наклона образующих к полевому обрезу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остроение горизонтальной проекции поверхности отвал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Разработка принципиальной схемы лемешного плуга (расстановка корпусов, предплужников, ножей, колес)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оследовательность расчета конструктивно-технологических параметров плуга: ширина захвата, параметры и расстановка корпусов, предплужников, ножей и пр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илы, действующие на корпус плуга их расчет на проектной стади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яговое сопротивление плугов, определение силы тяги плугов на проектной стадии (рациональная формула В.П. Горячкина). КПД плуг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илы, действующие на прицепной плуг при его работе. Условия равновесия прицепных плугов в горизонтальной и вертикальной плоскостях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илы, действующие на навесной плуг при его работе. Условия равновесия навесных плугов в горизонтальной и вертикальной плоскостях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олёса плугов. Расчёт параметров колес почвообрабатывающих машин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Плужные ножи, назначения, конструкции, рациональные параметры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олевые доски, назначение, конструкция, расчет основных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редохранительные устройства плугов (групповые, индивидуальные) и их расчет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Дисковые орудия; плуги. Лущильники, борон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ёт параметров сферического диска дискатор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ёт параметров дисковой батареи дисковой борон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ультиваторы. Технологический процесс. Агротребования. Классификац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ультиваторы для сплошной обработки почвы. Типы. Устройство. Узлы. Компоновк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бочие органы культиваторов для сплошной обработки почвы. Типы, применение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ahoma" w:ascii="Tahoma" w:hAnsi="Tahoma"/>
          <w:sz w:val="22"/>
          <w:szCs w:val="22"/>
        </w:rPr>
        <w:t xml:space="preserve">Проектирование стрельчатых лап. </w:t>
      </w:r>
      <w:r>
        <w:rPr>
          <w:rFonts w:cs="Tahoma" w:ascii="Tahoma" w:hAnsi="Tahoma"/>
          <w:color w:val="000000"/>
          <w:sz w:val="22"/>
          <w:szCs w:val="22"/>
        </w:rPr>
        <w:t xml:space="preserve">Обоснование геометрии. Условия самоочищения. </w:t>
      </w:r>
      <w:r>
        <w:rPr>
          <w:rFonts w:cs="Tahoma" w:ascii="Tahoma" w:hAnsi="Tahoma"/>
          <w:sz w:val="22"/>
          <w:szCs w:val="22"/>
        </w:rPr>
        <w:t>Определение размеров развёртки лап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репление рабочих органов культиваторов к раме. Стойки и подвески. Классификация, применение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Упругие смещения рабочих органов культиватора. Методика расчёта. Кинематические режим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ет конструктивно-технологических параметров культиваторов для сплошной обработки почв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иловой расчёт навесного культиватора. Силы, действующие на лапы и стойки, тяговое сопротивление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убовые бороны. Назначение, технологический процесс, агротребования. Устройство. Типы зубьев и их расстановка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ёт параметров зубовых борон. Схема расстановки зубьев и силовой расчёт зубовой борон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Дисковые бороны и мотыги. Теория функционирования, расчет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Катки и прикатыватели. Назначение. Типы. Классификация. Обоснование параметров, энергетика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отационные рабочие органы в почвообработке. Типы. Классификация. Применение. Агротехнические требования. Достоинства и недостатк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Активные ротационные рабочие органы – фрезы. Ориентации оси вращения. Классификация и применение фрез. Особенности работы. Преимущества и недостатк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Кинематика фрез с различной ориентацией оси вращения. Уравнения и форма траекторий ножей по Канареву и Матяшину. Показатели кинематического режим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Фрезы с горизонтальной осью вращения. Кинематика. Показатели качества работы: гребнистость, толщина и площадь стружки, длина резания. Расчётные формул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Геометрия резания ножа фрезы. Углы резания и установки. Функциональные ограниче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ет потребляемой мощности на привод фрезы. Теория взаимодействия с почвой. Работа на резание и отбрасывание почвы как функция длины реза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ет конструктивно-технологических параметров фрез. Порядок расчёта кинематики фрезы с горизонтальной осью враще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ет конструктивно-технологических параметров фрез. Порядок расчёта параметров и расстановки ножей фрезы с горизонтальной осью враще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ет конструктивно-технологических параметров фрез. Порядок расчёта параметров и расстановки ножей фрезы с горизонтальной осью враще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Фрезерные культиваторы. Типы. Устройство. Основные узлы и расчётные параметры. Кинематические схем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Фрезерные культиваторы. Принципиальные схемы. Силовой расчёт навесной фрезерной машин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пособы посева зерновых и овощных культур. Технологический процесс посева. Агротребования. Машины для посева.  типы, классификация, 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Устройство сеялок различных типов. Основные узлы и расчётные параметры. Кинематические схем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атушечные высевающие аппараты, расчёт основных параметров катушк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Дисковые высевающие аппараты с горизонтальным  диском, назначение, конструкции, принцип функционирования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Сошники, типы, классификация, обоснование основных параметров. Параметры борозды., способы их регулирования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ядковые сеялки, механизмы подъема и регулирование глубины хода сошник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Расчёт </w:t>
      </w:r>
      <w:r>
        <w:rPr>
          <w:rFonts w:cs="Tahoma" w:ascii="Tahoma" w:hAnsi="Tahoma"/>
          <w:color w:val="000000"/>
          <w:sz w:val="22"/>
          <w:szCs w:val="22"/>
        </w:rPr>
        <w:t>конструктивно-технологических параметров рядковых сеялок. Обоснование функциональной схем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ёт КТП пневматических сеялок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хника для ухода за посевами. Агротребования. Типы машин. Принципы их функционирова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опашные культиваторы. </w:t>
      </w:r>
      <w:r>
        <w:rPr>
          <w:rFonts w:cs="Tahoma" w:ascii="Tahoma" w:hAnsi="Tahoma"/>
          <w:color w:val="000000"/>
          <w:sz w:val="22"/>
          <w:szCs w:val="22"/>
        </w:rPr>
        <w:t>Назначение, технологический процесс, агротребования. Типы. Устройство. Основные узлы, расчётные параметр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бочие органы пропашного культиватора и подкормочное приспособление. Обоснование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Обоснование функциональной схемы пропашного культиватора - ширина захвата, расстановка рабочих органов, колес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Универсальные и комбинированные почвообрабатывающие машин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Картофелепосадочные машины. Основные узлы. Расчетные параметр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осадочный аппарат ложечного - дискового типа картофелепосадочных машин. Расчет основных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Бороздораскрывающие рабочие органы посадочных машин. Обоснование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Внесение минеральных удобрений в почву. Технологический процесс. Физико-механические свойства удобрений., агротребования. Техника, типы машин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бочие органы для внесения минеральных удобрений. Типы,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Машины для внесения минеральных удобрений в почву. Типы. Устройство. Основные узлы, расчётные параметр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Машины для внесения жидких удобрений. </w:t>
      </w:r>
      <w:r>
        <w:rPr>
          <w:rFonts w:cs="Tahoma" w:ascii="Tahoma" w:hAnsi="Tahoma"/>
          <w:color w:val="000000"/>
          <w:sz w:val="22"/>
          <w:szCs w:val="22"/>
        </w:rPr>
        <w:t>Типы. Устройство. Основные узлы, расчётные параметр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уковысевающие аппараты тарельчатого типа, конструкция, расчёт, обоснование основных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збрасыватели удобрений центробежного типа. Теория функционирования. Методика расчёта и обоснования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бочие органы для разбрасывания органических удобрений, теория функционирования, основные параметр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збрасыватели минеральных удобрений, назначение, классификация, функционирование, агротребова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Центробежные разбрасыватели минеральных удобрений, назначения, конструкции, теория функционирования, рекомендуемые параметры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збрасыватели минеральных удобрений, назначение, конструкци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збрасыватели органических удобрений. Устройство, принцип работы, функциональные схемы. Расчёт конструктивно-технологических парамет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ёт КТП разбрасывателей твёрдых минеральных удобрений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ёт КТП машин для внесения жидких минеральных удобрений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етоды защиты растений от вредителей. Виды химической защиты. Технология. Машины. Типы машин. Расчётные параметр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рыскиватели растений. Аэрозольные генераторы. Типы машин. Устройство. Технологические схемы.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травлители, опыливатели, фумигаторы. Типы машин. Устройство. Технологические схемы.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Расчёт </w:t>
      </w:r>
      <w:r>
        <w:rPr>
          <w:rFonts w:cs="Tahoma" w:ascii="Tahoma" w:hAnsi="Tahoma"/>
          <w:color w:val="000000"/>
          <w:sz w:val="22"/>
          <w:szCs w:val="22"/>
        </w:rPr>
        <w:t>конструктивно-технологических параметров опрыскивателей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Машины для орошения. Способы орошения. Технологический процесс. Агротребования. Рабочие органы.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Дождевальные машины. Типы. Устройство. Классификация. Работ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Расчёты режимов и конструктивно-технологических параметров дождевального аппарата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Мелиоративные работы. Машины для мелиоративных работ. Классификация. Типы машин. Назначение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шины для осушения болот. Типы. Устройство. Работа,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шины для удаления кустарника, раскорчёвки и удаления камней с полей. Типы. Устройство. Работа,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шины для устройства и содержания каналов. Типы. Устройство, работа, показатели работ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шины для планировки и выравнивания полей и улучшения лугов и пастбищ. Применение землеройной и дорожной техник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колосовых зерновых культур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кукурузы на зерно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подсолнечника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картофеля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сахарной свёклы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винограда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машин для возделывания овощных культур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0:00Z</dcterms:created>
  <dc:creator>игна</dc:creator>
  <dc:description/>
  <cp:keywords/>
  <dc:language>en-US</dc:language>
  <cp:lastModifiedBy>nkiseleva</cp:lastModifiedBy>
  <dcterms:modified xsi:type="dcterms:W3CDTF">2017-01-11T10:41:00Z</dcterms:modified>
  <cp:revision>5</cp:revision>
  <dc:subject/>
  <dc:title>ВОПРОСЫ</dc:title>
</cp:coreProperties>
</file>